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Ficha de Inscrição/Curriculum Nº. _____/201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color w:val="FF0000"/>
        </w:rPr>
        <w:t>OBRIGATÓRIO O PREENCHIMENTO DESTA FICHA DE INSCRIÇÃO EM LETRA DE FORMA</w:t>
      </w:r>
      <w:r>
        <w:rPr>
          <w:rFonts w:cs="Arial" w:ascii="Arial" w:hAnsi="Arial"/>
        </w:rPr>
        <w:t>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NDIDATO A VAGA DE: 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DOS PESSOAI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ME: 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ATA DE NASCIMENTO:_____/_____/________ ESTADO CIVIL: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PF: ___________________________________ RG: 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DEREÇO: ____________________________________ BAIRRO:_________________________</w:t>
      </w:r>
    </w:p>
    <w:p>
      <w:pPr>
        <w:pStyle w:val="Normal"/>
        <w:rPr/>
      </w:pPr>
      <w:r>
        <w:rPr>
          <w:rFonts w:cs="Arial" w:ascii="Arial" w:hAnsi="Arial"/>
        </w:rPr>
        <w:t>MUNICÍPIO: _________________________________________________________ UF: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EFONE RESIDENCIAL: ________________________ CELULAR:_______________________</w:t>
      </w:r>
    </w:p>
    <w:p>
      <w:pPr>
        <w:pStyle w:val="Normal"/>
        <w:rPr/>
      </w:pPr>
      <w:r>
        <w:rPr>
          <w:rFonts w:cs="Arial" w:ascii="Arial" w:hAnsi="Arial"/>
        </w:rPr>
        <w:t>TELEFONE PARA RECADO: ___________________________ FALAR COM: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COLARIDADE:</w:t>
      </w:r>
    </w:p>
    <w:p>
      <w:pPr>
        <w:pStyle w:val="Normal"/>
        <w:rPr/>
      </w:pPr>
      <w:r>
        <w:rPr>
          <w:rFonts w:cs="Arial" w:ascii="Arial" w:hAnsi="Arial"/>
        </w:rPr>
        <w:t xml:space="preserve">SÉRIE INICIAL [  ] </w:t>
        <w:tab/>
        <w:t>ENSINO FUNDAMENTAL [  ]</w:t>
        <w:tab/>
        <w:t xml:space="preserve"> ENSINO MÉDIO [  ]  </w:t>
        <w:tab/>
        <w:t>SUPERIOR [  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PERIOR:</w:t>
      </w:r>
    </w:p>
    <w:p>
      <w:pPr>
        <w:pStyle w:val="Normal"/>
        <w:rPr/>
      </w:pPr>
      <w:r>
        <w:rPr>
          <w:rFonts w:cs="Arial" w:ascii="Arial" w:hAnsi="Arial"/>
        </w:rPr>
        <w:t xml:space="preserve">GRADUAÇÃO [  ] </w:t>
        <w:tab/>
        <w:t xml:space="preserve">ESPECIALIZAÇÃO [  ] </w:t>
        <w:tab/>
        <w:tab/>
        <w:t xml:space="preserve">MESTRADO [  ] </w:t>
        <w:tab/>
        <w:tab/>
        <w:t>DOUTORADO [  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ESPECIFIQUE SEUS TÍTULOS E OUTROS CURS</w:t>
      </w:r>
      <w:r>
        <w:rPr/>
        <w:t>OS COM CARGA HORÁRIA ABAIXO:</w:t>
      </w:r>
    </w:p>
    <w:tbl>
      <w:tblPr>
        <w:tblW w:w="10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34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ÍTULOS / CURSOS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GA HORÁRIA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EXPERIÊNCIA PROFISSIONAL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LOCAL, ENTIDADE, CARGO E TEMPO:</w:t>
      </w:r>
    </w:p>
    <w:tbl>
      <w:tblPr>
        <w:tblW w:w="10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3128"/>
        <w:gridCol w:w="2880"/>
        <w:gridCol w:w="2214"/>
      </w:tblGrid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IDAD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G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O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567" w:gutter="0" w:header="720" w:top="179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right" w:pos="8504" w:leader="none"/>
      </w:tabs>
      <w:ind w:left="2642" w:right="357" w:hanging="0"/>
      <w:rPr>
        <w:b/>
        <w:b/>
        <w:sz w:val="24"/>
        <w:szCs w:val="24"/>
      </w:rPr>
    </w:pPr>
    <w: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194310</wp:posOffset>
              </wp:positionV>
              <wp:extent cx="1523365" cy="8001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23520" cy="800280"/>
                        <a:chOff x="0" y="0"/>
                        <a:chExt cx="1523520" cy="8002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910080" cy="80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882720" y="124920"/>
                          <a:ext cx="640800" cy="592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15.3pt;width:119.95pt;height:63pt" coordorigin="0,-306" coordsize="2399,126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-306;width:1432;height:1259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 id="shape_0" stroked="f" o:allowincell="f" style="position:absolute;left:1390;top:-109;width:1008;height:932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w:rPr>
        <w:b/>
        <w:sz w:val="24"/>
        <w:szCs w:val="24"/>
      </w:rPr>
      <w:t>ESTADO DE SANTA CATARINA</w:t>
    </w:r>
  </w:p>
  <w:p>
    <w:pPr>
      <w:pStyle w:val="Header"/>
      <w:tabs>
        <w:tab w:val="clear" w:pos="4252"/>
        <w:tab w:val="clear" w:pos="8504"/>
      </w:tabs>
      <w:ind w:left="2642" w:right="357" w:hanging="0"/>
      <w:rPr/>
    </w:pPr>
    <w:r>
      <w:rPr>
        <w:b/>
        <w:sz w:val="24"/>
        <w:szCs w:val="24"/>
      </w:rPr>
      <w:t>PREFEITURA MUNICIPAL DE BALNEÁRIO CAMBORIÚ</w:t>
    </w:r>
  </w:p>
  <w:p>
    <w:pPr>
      <w:pStyle w:val="Header"/>
      <w:tabs>
        <w:tab w:val="clear" w:pos="4252"/>
        <w:tab w:val="clear" w:pos="8504"/>
      </w:tabs>
      <w:ind w:left="2642" w:right="357" w:hanging="0"/>
      <w:rPr/>
    </w:pPr>
    <w:r>
      <w:rPr>
        <w:b/>
        <w:sz w:val="22"/>
        <w:szCs w:val="22"/>
      </w:rPr>
      <w:t>FUNDAÇÃO MUNICIPAL DE ESPORTES DE BALNEÁRIO CAMBORI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Arial" w:hAnsi="Arial" w:cs="Arial"/>
      <w:sz w:val="3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true"/>
    </w:pPr>
    <w:rPr>
      <w:rFonts w:ascii="Arial" w:hAnsi="Arial" w:cs="Arial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1:46:00Z</dcterms:created>
  <dc:creator>Fundação  Municipal de Espor</dc:creator>
  <dc:description/>
  <cp:keywords/>
  <dc:language>en-US</dc:language>
  <cp:lastModifiedBy>DIRETOR ADMINISTRATIVO FINANCEIRO</cp:lastModifiedBy>
  <cp:lastPrinted>2009-11-19T17:04:00Z</cp:lastPrinted>
  <dcterms:modified xsi:type="dcterms:W3CDTF">2009-11-27T16:03:00Z</dcterms:modified>
  <cp:revision>5</cp:revision>
  <dc:subject/>
  <dc:title>  </dc:title>
</cp:coreProperties>
</file>